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599815" cy="53282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532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d8d8d8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05pt;margin-top:-0.05pt;width:283.4pt;height:419.5pt;mso-wrap-style:none;v-text-anchor:middle;mso-position-horizontal:center;mso-position-horizontal-relative:margin;mso-position-vertical:center;mso-position-vertical-relative:margin">
                <v:fill o:detectmouseclick="t" on="false"/>
                <v:stroke color="#d8d8d8" weight="9360" dashstyle="dash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239770" cy="49682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4968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15pt;margin-top:14.15pt;width:255.05pt;height:391.15pt;mso-wrap-style:none;v-text-anchor:middle;mso-position-horizontal:center;mso-position-horizontal-relative:margin;mso-position-vertical:center;mso-position-vertic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46300</wp:posOffset>
            </wp:positionH>
            <wp:positionV relativeFrom="paragraph">
              <wp:posOffset>2680970</wp:posOffset>
            </wp:positionV>
            <wp:extent cx="1113155" cy="2319655"/>
            <wp:effectExtent l="0" t="0" r="0" b="0"/>
            <wp:wrapSquare wrapText="bothSides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81660</wp:posOffset>
            </wp:positionH>
            <wp:positionV relativeFrom="paragraph">
              <wp:posOffset>375285</wp:posOffset>
            </wp:positionV>
            <wp:extent cx="2505075" cy="2505075"/>
            <wp:effectExtent l="0" t="0" r="0" b="0"/>
            <wp:wrapSquare wrapText="bothSides"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52830</wp:posOffset>
                </wp:positionH>
                <wp:positionV relativeFrom="paragraph">
                  <wp:posOffset>5929630</wp:posOffset>
                </wp:positionV>
                <wp:extent cx="5909945" cy="162750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1627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【使用上のご注意】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点線は仕上がりサイズとなります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線の枠内にレイアウトをして下さい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実線の外側から点線の内側は、余白となります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点線・実線は、印刷前に弊社で消去致しますので、印刷さ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128.15pt;mso-wrap-distance-left:9.05pt;mso-wrap-distance-right:9.05pt;mso-wrap-distance-top:0pt;mso-wrap-distance-bottom:0pt;margin-top:466.9pt;mso-position-vertical-relative:text;margin-left:-82.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【使用上のご注意】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点線は仕上がりサイズとなります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線の枠内にレイアウトをして下さい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実線の外側から点線の内側は、余白となります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1"/>
                        </w:numPr>
                        <w:snapToGrid w:val="false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点線・実線は、印刷前に弊社で消去致しますので、印刷されません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2490</wp:posOffset>
                </wp:positionH>
                <wp:positionV relativeFrom="paragraph">
                  <wp:posOffset>-1877060</wp:posOffset>
                </wp:positionV>
                <wp:extent cx="5328285" cy="4679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46799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4"/>
                                <w:szCs w:val="44"/>
                              </w:rPr>
                              <w:t>【タテ】官製はがき用テンプ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19.55pt;height:36.85pt;mso-wrap-distance-left:9.05pt;mso-wrap-distance-right:9.05pt;mso-wrap-distance-top:0pt;mso-wrap-distance-bottom:0pt;margin-top:-147.8pt;mso-position-vertical-relative:text;margin-left:-68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4"/>
                          <w:szCs w:val="44"/>
                        </w:rPr>
                        <w:t>【タテ】官製はがき用テンプ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305</wp:posOffset>
                </wp:positionH>
                <wp:positionV relativeFrom="paragraph">
                  <wp:posOffset>3027680</wp:posOffset>
                </wp:positionV>
                <wp:extent cx="517525" cy="19380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〒１２３</w:t>
                            </w:r>
                            <w:r>
                              <w:rPr>
                                <w:rFonts w:eastAsia="祥南行書体" w:ascii="祥南行書体" w:hAnsi="祥南行書体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４５６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20"/>
                                <w:szCs w:val="20"/>
                              </w:rPr>
                              <w:t>鹿児島市年賀町一丁目二三番地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152.6pt;mso-wrap-distance-left:9.05pt;mso-wrap-distance-right:9.05pt;mso-wrap-distance-top:0pt;mso-wrap-distance-bottom:0pt;margin-top:238.4pt;mso-position-vertical-relative:text;margin-left:62.1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〒１２３</w:t>
                      </w:r>
                      <w:r>
                        <w:rPr>
                          <w:rFonts w:eastAsia="祥南行書体" w:ascii="祥南行書体" w:hAnsi="祥南行書体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４５６７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100"/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20"/>
                          <w:szCs w:val="20"/>
                        </w:rPr>
                        <w:t>鹿児島市年賀町一丁目二三番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255</wp:posOffset>
                </wp:positionH>
                <wp:positionV relativeFrom="paragraph">
                  <wp:posOffset>3027680</wp:posOffset>
                </wp:positionV>
                <wp:extent cx="288290" cy="193802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祥南行書体" w:hAnsi="祥南行書体" w:eastAsia="祥南行書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18"/>
                                <w:szCs w:val="18"/>
                              </w:rPr>
                              <w:t>電話番号〇九九（一二三）四五六七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152.6pt;mso-wrap-distance-left:9.05pt;mso-wrap-distance-right:9.05pt;mso-wrap-distance-top:0pt;mso-wrap-distance-bottom:0pt;margin-top:238.4pt;mso-position-vertical-relative:text;margin-left:2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right"/>
                        <w:rPr>
                          <w:rFonts w:ascii="祥南行書体" w:hAnsi="祥南行書体" w:eastAsia="祥南行書体"/>
                          <w:sz w:val="18"/>
                          <w:szCs w:val="18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18"/>
                          <w:szCs w:val="18"/>
                        </w:rPr>
                        <w:t>電話番号〇九九（一二三）四五六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</wp:posOffset>
                </wp:positionH>
                <wp:positionV relativeFrom="paragraph">
                  <wp:posOffset>3027680</wp:posOffset>
                </wp:positionV>
                <wp:extent cx="431800" cy="19380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93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right"/>
                              <w:rPr>
                                <w:rFonts w:ascii="祥南行書体" w:hAnsi="祥南行書体" w:eastAsia="祥南行書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祥南行書体" w:hAnsi="祥南行書体" w:eastAsia="祥南行書体"/>
                                <w:sz w:val="36"/>
                                <w:szCs w:val="36"/>
                              </w:rPr>
                              <w:t>中　央 　太　郎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52.6pt;mso-wrap-distance-left:9.05pt;mso-wrap-distance-right:9.05pt;mso-wrap-distance-top:0pt;mso-wrap-distance-bottom:0pt;margin-top:238.4pt;mso-position-vertical-relative:text;margin-left:35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right"/>
                        <w:rPr>
                          <w:rFonts w:ascii="祥南行書体" w:hAnsi="祥南行書体" w:eastAsia="祥南行書体"/>
                          <w:sz w:val="36"/>
                          <w:szCs w:val="36"/>
                        </w:rPr>
                      </w:pPr>
                      <w:r>
                        <w:rPr>
                          <w:rFonts w:ascii="祥南行書体" w:hAnsi="祥南行書体" w:eastAsia="祥南行書体"/>
                          <w:sz w:val="36"/>
                          <w:szCs w:val="36"/>
                        </w:rPr>
                        <w:t>中　央 　太　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2120</wp:posOffset>
                </wp:positionH>
                <wp:positionV relativeFrom="paragraph">
                  <wp:posOffset>3103880</wp:posOffset>
                </wp:positionV>
                <wp:extent cx="288290" cy="99568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99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〇〇年　元旦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78.4pt;mso-wrap-distance-left:9.05pt;mso-wrap-distance-right:9.05pt;mso-wrap-distance-top:0pt;mso-wrap-distance-bottom:0pt;margin-top:244.4pt;mso-position-vertical-relative:text;margin-left:13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left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平成〇〇年　元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3119" w:right="3119" w:gutter="0" w:header="0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祥南行書体">
    <w:charset w:val="80"/>
    <w:family w:val="script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22:00Z</dcterms:created>
  <dc:creator>YAMANO</dc:creator>
  <dc:description/>
  <dc:language>en-US</dc:language>
  <cp:lastModifiedBy>kamimae</cp:lastModifiedBy>
  <cp:lastPrinted>2013-11-11T08:27:00Z</cp:lastPrinted>
  <dcterms:modified xsi:type="dcterms:W3CDTF">2013-11-12T07:22:00Z</dcterms:modified>
  <cp:revision>2</cp:revision>
  <dc:subject/>
  <dc:title/>
</cp:coreProperties>
</file>